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>30 ottobre 2008</w:t>
        <w:tab/>
        <w:tab/>
        <w:t>alle  ore 1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con l'assistenza del cancelliere: Jana Guggino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presente ore 10.10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 as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Corini art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present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DI BUGNO CARLO               del foro di:  LUCCA presente presente ore 10.1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presente ore 10.1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MASCIA MAURIZIO</w:t>
        <w:tab/>
        <w:t xml:space="preserve">               del foro di:   CHIAVARI</w:t>
        <w:tab/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Biondi art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presente ore 10.15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 presente ore 10.1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Biondi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presente ore 10.10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goni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>SPEZIA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assente        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sost. avv. Romanelli art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sost. avv. Romanelli art. 97/4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sost. avv. Romanelli art. 97/4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sost. avv. Romanelli art. 97/4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ZUNINO GIORGIO    del foro di: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rtini art. 102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>di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MARZADURI ENRICO           del foro di:    LUCCA</w:t>
        <w:tab/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BATTAGLIESE SONIA   del foro di      ROM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art. 97/4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 sost. avv. Passeggi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 sost. avv. Passeggi. Presente ore 10.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. Presente avv. Rossi ore 11.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CANESTRINI NICOLA assente. Sost. avv. Taddei ore 10.10 del.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 assente. Sost. avv. Taddei ore 10.10 del. in atti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Bruzzone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VALLO MINO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 avv. Rossi ore 11.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assente sost. avv. Guiglia delega in atti. Presente ore 10.15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</w:rPr>
              <w:t>2.    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CI SIMONETTA asse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Multedo ore 10.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'ADDABBO MARIA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Multedo ore 10.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assen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Multedo ore 10.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presente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. Sost. avv. Tartarini alle ore 10.23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aradei delega in at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 Sost. avv. Tartarini alle ore 10.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</w:rPr>
              <w:t>WAGENSCHE</w:t>
            </w:r>
            <w:r>
              <w:rPr>
                <w:sz w:val="24"/>
                <w:lang w:val="de-DE"/>
              </w:rPr>
              <w:t>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GALASSO ALFRED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Assente </w:t>
            </w:r>
            <w:r>
              <w:rPr>
                <w:rFonts w:cs="Arial"/>
                <w:b/>
                <w:bCs/>
                <w:sz w:val="24"/>
              </w:rPr>
              <w:t>Sost. avv. Multedo ore 10.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Assente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 sost. da  avv. Quartero ore 10.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</w:rPr>
              <w:t>BARO WO</w:t>
            </w:r>
            <w:r>
              <w:rPr>
                <w:sz w:val="24"/>
                <w:lang w:val="de-DE"/>
              </w:rPr>
              <w:t>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pre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ZZALI MIRKO assente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Sost. avv. Taddei ore 10.10 del.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Assente; 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ssente.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Presente avv. Rossi ore 11.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 presente ore 10.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ALINI GIUSEPPE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assent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 avv. Rossi ore 11.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VARO CLAUD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GANI GILBERTO assente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Multedo ore 10.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Heading3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 Sost. avv. Tartarini alle ore 10.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SSI DAR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Zuin art. 102 delega in atti;  presente alle ore 11.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DRA ANDREA 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; sostituito da avv. Tambusci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DDEI FABIO assente. presente ore 10.10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lang w:val="fr-FR"/>
              </w:rPr>
              <w:t xml:space="preserve">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MBUSCIO EMANUEL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TARINI LAURA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 alle ore 10.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Assente Sost. avv. Tartarini alle ore 10.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ituita da avv. Tambusci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iannanton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CINI MANLIO asse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Presente avv. Rossi ore 11.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L’avv. Zuin, sostituto dell’avv. Rossi, deposita nota spese integrative per avv. Bonamassa, Cavallo, Micali, Nesta, Rossi e Vici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sz w:val="24"/>
        </w:rPr>
      </w:pPr>
      <w:r>
        <w:rPr>
          <w:sz w:val="24"/>
        </w:rPr>
        <w:t>L’avv. Dallorto deposita integrazione nota sp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sz w:val="24"/>
        </w:rPr>
      </w:pPr>
      <w:r>
        <w:rPr>
          <w:sz w:val="24"/>
        </w:rPr>
        <w:t xml:space="preserve">L’avv. Tambuscio deposita nota spese per avv. Vassallo e proprie  note spese integrativ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sz w:val="24"/>
        </w:rPr>
      </w:pPr>
      <w:r>
        <w:rPr>
          <w:sz w:val="24"/>
        </w:rPr>
        <w:t>L’avv. Di Bugno deposita memoria difensiva inerente i suoi assisti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Mascia è presente alle ore 10.20; l’avv. Porciani è presente alle ore 10.23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 Pubblici Ministeri replicano ed insistono nelle conclusioni già enunciate.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Passeggi replica ed insiste nelle conclusioni già depositate avvalendosi anche di materiale visiv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Giannantonio replica ed insiste nelle conclusioni e deposita memoria integrativ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Taddei rappresenta che all’udienza del 19.9.08 ha concluso anche per la PC </w:t>
      </w:r>
      <w:r>
        <w:rPr>
          <w:sz w:val="24"/>
        </w:rPr>
        <w:t>SIBLER STEFFEN; si dà atto che per mero errore materiale  ciò non era stato indicato a verbale;</w:t>
      </w:r>
      <w:r>
        <w:rPr>
          <w:color w:val="000000"/>
          <w:sz w:val="24"/>
        </w:rPr>
        <w:t xml:space="preserve"> deposita nota spese integrativ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Il Collegio conferma la data del </w:t>
      </w:r>
      <w:r>
        <w:rPr>
          <w:b/>
          <w:bCs/>
          <w:color w:val="000000"/>
          <w:sz w:val="24"/>
        </w:rPr>
        <w:t>6 novembre 08 ore 09.30</w:t>
      </w:r>
      <w:r>
        <w:rPr>
          <w:color w:val="000000"/>
          <w:sz w:val="24"/>
        </w:rPr>
        <w:t xml:space="preserve"> per le repliche e sostituisce la data del 7 novembre con quella del </w:t>
      </w:r>
      <w:r>
        <w:rPr>
          <w:b/>
          <w:bCs/>
          <w:color w:val="000000"/>
          <w:sz w:val="24"/>
        </w:rPr>
        <w:t xml:space="preserve">12 novembre 2008 ore 09.30 </w:t>
      </w:r>
      <w:r>
        <w:rPr>
          <w:color w:val="000000"/>
          <w:sz w:val="24"/>
        </w:rPr>
        <w:t>per le ultime replich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 xml:space="preserve">Il presente verbale viene chiuso alle ore 13.40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/>
        <w:tab/>
        <w:tab/>
        <w:tab/>
        <w:t xml:space="preserve">   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4:00Z</dcterms:created>
  <dc:creator>Tribunale di Genova</dc:creator>
  <dc:description/>
  <dc:language>en-US</dc:language>
  <cp:lastModifiedBy>gparodi</cp:lastModifiedBy>
  <cp:lastPrinted>2008-10-30T14:56:00Z</cp:lastPrinted>
  <dcterms:modified xsi:type="dcterms:W3CDTF">2008-10-30T15:53:00Z</dcterms:modified>
  <cp:revision>100</cp:revision>
  <dc:subject/>
  <dc:title>N</dc:title>
</cp:coreProperties>
</file>